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1601310111"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1479414081"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1028236545"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311246687"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584790021"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1475316510"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544853426"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485697598"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120073803"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